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农业行业标准征求意见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反馈</w:t>
      </w:r>
      <w:r>
        <w:rPr>
          <w:rFonts w:ascii="Times New Roman" w:hAnsi="Times New Roman" w:cs="Times New Roman" w:eastAsia="方正小标宋简体"/>
          <w:sz w:val="40"/>
          <w:szCs w:val="4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</w:rPr>
        <w:t>标准名称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《农产品质量安全追溯  编码与标识》 （征求意见稿）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意见反馈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>单位名称（或社会公众姓名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联系方式（手机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 xml:space="preserve">    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81"/>
        <w:gridCol w:w="7722"/>
        <w:gridCol w:w="3752"/>
      </w:tblGrid>
      <w:tr>
        <w:trPr>
          <w:tblHeader w:val="true"/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标准章条号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意见内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修改理由</w:t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华文楷体" w:hAnsi="华文楷体" w:eastAsia="华文楷体" w:cs="华文楷体"/>
          <w:color w:val="000000"/>
          <w:kern w:val="0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注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：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意见反馈为单位的，请填写单位名称和联系方式，并在表格下方加盖单位公章和填写日期；意见反馈为社会公众的，请填写姓名和联系方式，并在表格下方签字和填写日期。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eastAsia="zh-CN"/>
        </w:rPr>
        <w:t>.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若表格行数不够，可自行添加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单位盖章（或社会公众签字）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日    期：     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420" w:hanging="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ind w:left="420" w:firstLine="42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nyncbuser</dc:creator>
  <dc:description/>
  <dc:language>en-US</dc:language>
  <cp:lastModifiedBy>LIU Xiyan</cp:lastModifiedBy>
  <cp:lastPrinted>2023-11-20T16:20:00Z</cp:lastPrinted>
  <dcterms:modified xsi:type="dcterms:W3CDTF">2023-11-20T16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92C5B5C4F8056F6125465DFDC6597</vt:lpwstr>
  </property>
  <property fmtid="{D5CDD505-2E9C-101B-9397-08002B2CF9AE}" pid="3" name="KSOProductBuildVer">
    <vt:lpwstr>2052-11.8.2.11763</vt:lpwstr>
  </property>
</Properties>
</file>